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5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0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34"/>
        <w:gridCol w:w="1060"/>
        <w:gridCol w:w="1234"/>
        <w:gridCol w:w="1417"/>
      </w:tblGrid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8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9 г. 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7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6807,0</w:t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6 - 2020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73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рование граждан, ведущих мелкооптовое сельскохозяйственное производство по основном направлениям сельскохозяйственной деятель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рганизация и проведение ежегодного мероприятия, связанного с подведением итогов работы предприятий АПК и крестьянских фермерских хозяйст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3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ие ежегодного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9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6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садоводческих, огороднических и дачных некоммерческих объединений граждан муниципального образования «Город Майкоп» на 2016 - 2020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здание и развитие магистральной инженерной инфраструктуры в сфере газификации, водоснабжения, электрификации и ремонта дорог на территории садоводческих, огороднических и дачных некоммерческих объединений граждан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на частичное финансовое обеспечение затрат, а также на частичное возмещение затрат, связанных с выполнением работ по созданию магистральных водопровод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2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 01 02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6 - 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тимулирование и поддержка предпринимательской активности насе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оставление субсидий СМСП  на возмещение части затрат по оплате арендных платеж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и участие СМСП и специалистов организаций инфраструктуры поддержки малого и среднего предпринимательства в семинарах, совещаниях, конференциях по вопросам развития малого и среднего предпринима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нфраструктуры поддержки субъектов малого и среднего предприниматель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инансовая поддержка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здание благоприятных условий для развития субъектов малого и среднего предприниматель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и проведение выставок товаров производителей, праздничных ярмарок, конкурсов на лучшую организацию праздничной торговли и бытового обслуживания населения в период Новогодних празд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3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6 – 2020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03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 «Создание условий для выполнения муниципальной програм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0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9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14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8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основное мероприятие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местного резерва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3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3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9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48,0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субсидий предприятиям осуществляющим перевозку пассажиров городским электрическим транспортом и автомобильным транспортом по муниципальным маршрутам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48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и МУП «Майкопское троллейбусное управление» на возмещение выпадающих доход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0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04,0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и юридическим лицам, индивидуальным предпринимателям на возмещение части затрат в связи с перевозкой пассажиров по маршрутам с низким пассажиропотоком транспортом общего польз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 приуроченная к Международному Дню матери, детские новогодние утренники (вручение новогодних подарков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поддержки общественным объединениям инвалидов по зрению на приобретение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жильем молодых семей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оставление социальной выплаты на приобретение (строительство)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на мероприятия подпрограммы «Обеспечение жильем молодых семей» федеральной целевой программы «Жилище» на 2015 - 2020 годы (предоставление социальной выплаты на приобретение (строительство) жилого помещения за счет средств местного бюджет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мена оконных и дверных бло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замена радиаторов отопления на алюминиевые, с большим коэффициентом теплоотдач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недрение системы управления освещением в зда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верка счетч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становка энергосберегающих ламп, замена светиль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Информатизация Администрации муниципального образования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обретение неисключительных прав на использование программных продуктов Microsoft в бессрочное пользование в рамках  действия Соглашения «Enterprise Agreement Subscription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аттестация объекта информатиз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ы по контролю состояния и эффективности защиты информатизации на объекте информатиз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комплексных мероприятий направленных на обучение детей безопасному поведению на дороге (конкурсы, викторины, соревнования, акции и т.д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приобретение световозвращающихся элементов для обучающихся начальных классов общеобразовате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837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3837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901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7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882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922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92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40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40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6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5312,4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8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591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5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349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5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34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6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10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4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409,4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50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993,0</w:t>
            </w:r>
          </w:p>
        </w:tc>
      </w:tr>
      <w:tr>
        <w:trPr>
          <w:trHeight w:val="12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, учебные мастерски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 (за счет средств местного бюджет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6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661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1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7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8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системы дополнительного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7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7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73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73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83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84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9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89,0</w:t>
            </w:r>
          </w:p>
        </w:tc>
      </w:tr>
      <w:tr>
        <w:trPr>
          <w:trHeight w:val="7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7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Организация общественных работ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здание дополнительных временных рабочих мест для граждан, ищущих работу и безработных граждан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инансовое обеспечение затрат, связанных с организацией общественных рабо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19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19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й на финансовое обеспечение деятельности ТОС (город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24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2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й на финансовое обеспечение деятельности ТОС (село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74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7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Профилактика правонарушений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филактика экстремизма и терроризма и преступлений против собственности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 а также преступлений против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 экстремистской направл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культуры муниципального образования «Город Майкоп»</w:t>
              <w:br/>
              <w:t>на 2016 – 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5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80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7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5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5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2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2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25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16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16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17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5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5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обеспечение выплат стипенд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2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1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2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Молодежь столицы Адыгеи (2017-2019 годы)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5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Майкоп молодежный (2017-2019 годы)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8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витие волонтерского дви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Выявление и поддержка  одаренных детей и молодежи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оддержка социально-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вышение уровня духовно-нравственного и патриотического воспитания в подростковой и юношеской среде  посредством предоставления на конкурсной основе субсидий на поддержку социально-ориентированных некоммерческих организ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униципальный грант социально-значимых проектов для молодежи среди  некоммерческих организаций г. Майкоп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7-2019 годы)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46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роведение мероприятий  с детьми и молодежью по месту житель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4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6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Город без наркотиков» (2017-2019 годы)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 противодействии коррупции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переподготовка и 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70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4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витие материально-спортивной баз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Мероприятия по развитию физкультурно-спортивной инфраструктуры дополнительного образования детей в городе Майкопе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51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99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9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0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3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3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1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Управление муниципальными финансами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708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Управление муниципальным долгом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17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своевременности и полноты исполнения долговых обязательств в муниципальном образовании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2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1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1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17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Обеспечение реализации муниципальной программы «Управление муниципальными финансами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3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здание условий для исполнения муниципальной программы «Управление муниципальными финансами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3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33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3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7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7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Говорит и показывает Майкоп (2016-2019 гг.)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5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21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1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1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0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222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538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1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монт путепровода по ул. Шовгенова в г. Майкопе Республики Адыге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2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2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2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86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36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36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4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23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зелен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6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6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функционирования фонтанов в г. Майкоп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0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зносы на капитальный ремонт общего имущества многоквартирных дом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озмещение выпадающих доходов МУП «Банный комплек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7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71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1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504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9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0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58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атериальное обеспечение работ по формированию земельных участков, проведению независимой оценки земельных участков и оценки права аренды земельных участ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85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58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0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19 гг.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65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6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65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8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ведомственная целевая программа «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 на 2016-2019 год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2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0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2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8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атериальное, техническое и иное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6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9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7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7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3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глава муниципального образ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35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5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57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2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73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едседатель Контрольно-счетной палаты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5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52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7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0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3,0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мия имени братьев Соловьевы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3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6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погребению Почетного гражданина города Майкоп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8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зервный фон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зервный фонд Администр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042,6</w:t>
            </w:r>
          </w:p>
        </w:tc>
      </w:tr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5,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26,1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21,7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21,7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3,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3,3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х в проведении единого государственного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7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5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8,0</w:t>
            </w:r>
          </w:p>
        </w:tc>
      </w:tr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4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,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3,8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3,8</w:t>
            </w:r>
          </w:p>
        </w:tc>
      </w:tr>
      <w:tr>
        <w:trPr>
          <w:trHeight w:val="8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исполнение переда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республиканского бюдже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3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33,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субсидия на ликвидацию Муниципального бюджетного дошкольного образовательного учреждения «Детский сад компенсирующего вида №15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711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4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прочие мероприят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2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22,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субсидия  МУП «Городской парк культуры и отдыха» на содержание бассей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2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42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 условно утвержденные расхо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0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0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6:00Z</dcterms:modified>
  <cp:revision>34</cp:revision>
  <dc:subject/>
  <dc:title/>
</cp:coreProperties>
</file>